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062686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2537367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67160671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03820590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6969063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34424285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3221350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1483132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2989325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