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613000527"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355910059"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696691833"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630951056"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370457111"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558272520"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287290502"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417962208"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563150303"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