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244555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604597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928261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682941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285485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445289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740158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084480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556656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